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bookmarkStart w:id="0" w:name="_Hlk179372534"/>
      <w:bookmarkStart w:id="1" w:name="_Hlk179273455"/>
      <w:bookmarkEnd w:id="0"/>
      <w:bookmarkEnd w:id="1"/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่อสร้างปรับปรุงบำรุงรักษาเส้นทางคมนาคมรวมทั้งระบบ การจราจร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ครงการปรับปรุงถนนแอสฟัลส์ติกคอนกรีตพร้อมทำขอบบ่อพัก คสล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ละทำฝาตะแกรงใหม่ ซอยกิมเหรียญ ผดุงชัย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1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สมัยสามัญ สมัย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7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ดยมีรายละเอียดลักษณะ ปริมาณ คุณภาพงาน สถานที่ก่อสร้าง ดังนี้ ดำเนินการก่อสร้างถนนแอสฟัลท์ติก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อนกรีต ระยะทางยาว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1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กว้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หรือมีพื้นที่ดำเนินการไม่น้อย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,30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ตารางเมตร ซอยกิมเหรียญ ผดุงชัย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กำหน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95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ซอยกิมเหรียญ ผดุงชัย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36855</wp:posOffset>
                      </wp:positionV>
                      <wp:extent cx="31051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75pt;margin-top:18.6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ระเบียบกระทรวงมหา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่อสร้างปรับปรุงบำรุงรักษาเส้นทางคมนาคมรวมทั้งระบบ การจราจร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ปรับปรุงถนนแอสฟัลท์ติกคอนกรีตพร้อมฝังท่อระบายน้ำ และบ่อพัก บริเวณซอยแสงเพชร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ตำบลท่าตลาด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 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ลี่ยนแปลง  ฉบับ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1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สมัยวิสามัญ  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67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ดยมีรายละเอียดลักษณะ ปริมาณ คุณภาพงาน สถานที่ก่อสร้าง ดังนี้ ดำเนินการปรับปรุงถนนแอสฟัลท์ติก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อนกรีต ระยะทางยาว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กว้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.5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หรือมีพื้นที่ดำเนินการไม่น้อย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,18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ตารางเมตร  พร้อมวางท่อระบายน้ำเส้นผ่าศูนย์กล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6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มตร พร้อมบ่อพัก คศล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 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มีท่อข้าม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ุด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ซอยแสงเพชร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ตำบ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 รายละเอียดตามแบบที่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กำหน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,44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ซอยแสงเพชร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48920</wp:posOffset>
                      </wp:positionV>
                      <wp:extent cx="3105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pt;margin-top:19.6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ระเบียบกระทรวงมหา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TH SarabunIT๙" w:hAnsi="TH SarabunIT๙" w:eastAsia="Times New Roman" w:cs="TH SarabunIT๙"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เพิ่มประสิทธิภาพในการให้การบริการด้านกิจการประปาและไฟฟ้าสาธารณะ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ปรับปรุงแท้งค์น้ำ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สมัยสามัญ สมัย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พื่อ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ับปรุงแท้งค์น้ำ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ดยมีรายละเอียดลักษณะ ปริมาณ คุณภาพงาน สถานที่ก่อสร้าง ดังนี้ ดำเนินการปรับปรุงแท้งค์น้ำ เพิ่มความสูงหอถังขึ้นอีก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ท่าตลาดกำหนด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9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ท้งค์น้ำ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42570</wp:posOffset>
                      </wp:positionV>
                      <wp:extent cx="31051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5pt;margin-top:19.1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ระเบียบกระทรวงมหา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3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ระบบการบริหารจัดการแหล่งน้ำ  ระบบป้องกันน้ำท่ว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ก่อสร้างเขื่อนคอนกรีตเสริมเหล็กกันดิน บริเวณคลองพลู ช่ว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     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)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39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3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สมัยสามัญ สมัย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7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ดยมีรายละเอียดลักษณะ ปริมาณ คุณภาพงาน สถานที่ก่อสร้าง ดังนี้ ดำเนินการก่อสร้างเขื่อนคอนกรีตเสริมเหล็กกันดินระยะทางยาว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9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มตร บริเวณคลองพลู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ช่ว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กำหน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77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ิเวณคลองพลู ช่วง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51460</wp:posOffset>
                      </wp:positionV>
                      <wp:extent cx="31051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pt;margin-top:19.8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ระเบียบกระทรวงมหา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3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ระบบการบริหารจัดการแหล่งน้ำ  ระบบป้องกันน้ำท่ว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วางท่อระบายน้ำรูปตัวยู บริเวณถนนหน้าสนามกอล์ฟ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ริ่มจากรางระบายน้ำเดิมถึงบ่อพักท่อระบายน้ำ ซอยโรงช้าง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2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สมัยสามัญ สมัย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67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ดยมีรายละเอียดลักษณะ ปริมาณ คุณภาพงาน สถานที่ก่อสร้าง ดังนี้  ดำเนินการวางท่อระบายน้ำรูปตัวยู กว้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ึกเฉลี่ย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8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บริเวณถนนหน้าสนามกอล์ฟ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ริ่มจากรางระบายน้ำเดิมถึงบ่อพักท่อระบายน้ำ ซอยโรงช้าง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ตามแบบ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กำหน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4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ซอยโรงช้าง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40665</wp:posOffset>
                      </wp:positionV>
                      <wp:extent cx="31051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18.9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ระเบียบกระทรวงมหา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3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ระบบการบริหารจัดการแหล่งน้ำ  ระบบป้องกันน้ำท่ว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วางท่อระบายน้ำ บริเวณซอยโรงช้าง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 – 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87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8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สมัยสามัญ สมัย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67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สมัยวิสามัญ 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ดยมีรายละเอียดลักษณะ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ิมาณ คุณภาพงาน ดังนี้ ดำเนินการวางท่อระบายน้ำขนาดเส้นผ่าศูนย์กล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6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พร้อมบ่อพัก ระยะทางยาว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9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บริเวณซอยโรงช้าง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ท่าตลาดกำหนด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บริเวณซอ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โรงช้าง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8920</wp:posOffset>
                      </wp:positionV>
                      <wp:extent cx="31051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pt;margin-top:19.6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ระเบียบกระทรวงมหา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เพิ่มมาตรการป้องกันอาชญากรรม ส่งเสพติดและสาธารณภัยต่างๆ ที่ได้รับการแก้ไขและช่วยเหลือ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รักษาความสงบภายใน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ป้องกันและบรรเทาสาธารณภัย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กล้องวงจรปิดพร้อมติดตั้ง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66 – 70)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3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สมัยสามัญ สมัย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ระเภทครุภัณฑ์คอมพิวเตอร์และอิเล็กทรอนิกส์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พื่อ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ัดซื้อกล้องวงจรปิดพร้อมติดตั้ง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,000,0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42570</wp:posOffset>
                      </wp:positionV>
                      <wp:extent cx="31051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19.1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ระเบียบกระทรวงมหา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bookmarkStart w:id="2" w:name="_Hlk179380265"/>
      <w:bookmarkEnd w:id="2"/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เพิ่มมาตรการป้องกันอาชญากรรม ส่งเสพติดและสาธารณภัยต่างๆ ที่ได้รับการแก้ไขและช่วยเหลือ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รักษาความสงบภายใน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ป้องกันและบรรเทาสาธารณภัย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รถบรรทุก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ดีเซล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ตั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้อ ปริมาตรกระบอกสูบไม่ต่ำ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,00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ซีซี หรือกำลังเครื่องยนต์สุงสุดไม่ต่ำ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กิโลวัตต์ แบบบรรทุกน้ำ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66 – 70)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สมัยวิสามัญ 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ี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9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ระเภทครุภัณฑ์ยานพาหนะและขนส่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รถบรรทุก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ดีเซล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ตั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้อ ปริมาตรกระบอกสูบไม่ต่ำ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,00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ซีซี หรือกำลังเครื่องยนต์สุงสุดไม่ต่ำ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กิโลวัตต์ แบบบรรทุกน้ำ โดยมีคุณลักษระเฉพราะสังเขปตามบัญชีราคามาตรฐานครุภัณฑ์ กองมาตรฐานงบประมาณ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สำนักงบประมาณล่าสุ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,56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60350</wp:posOffset>
                      </wp:positionV>
                      <wp:extent cx="31051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20.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ระเบียบกระทรวงมหา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เพิ่มมาตรการป้องกันอาชญากรรม ส่งเสพติดและสาธารณภัยต่างๆ ที่ได้รับการแก้ไขและช่วยเหลือ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รักษาความสงบภายใน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ป้องกันและบรรเทาสาธารณภัย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อากาศยานไร้คนขับ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ดรน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0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สมัยวิสามัญ 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ี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9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ี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ระเภทครุภัณฑ์โฆษณาและเผยแพร่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อากาศยานไร้คนขับ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ดรน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ๆ ละ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0,000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บาท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00,0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42570</wp:posOffset>
                      </wp:positionV>
                      <wp:extent cx="31051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19.1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ระเบียบกระทรวงมหา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เพิ่มมาตรการป้องกันอาชญากรรม ส่งเสพติดและสาธารณภัยต่างๆ ที่ได้รับการแก้ไขและช่วยเหลือ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รักษาความสงบภายใน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ป้องกันและบรรเทาสาธารณภัย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098"/>
        <w:gridCol w:w="2126"/>
        <w:gridCol w:w="1276"/>
        <w:gridCol w:w="1160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กล้องวงจรปิดแบบไร้สายพร้อมติดตั้ง หมู่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,  2,  4,  6,  8,  9,  10    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มีใ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(66 – 70)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229 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มู่ที่ ๒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จุด มีใน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(66 – 70)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น้า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230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8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จุด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มีใ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(66 – 70)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น้า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403 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จุด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มีใ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234 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1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8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จุด มีใ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236 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14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จุด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มีใ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237 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1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10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จุด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มีใ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 xml:space="preserve">238  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6"/>
                <w:szCs w:val="26"/>
              </w:rPr>
              <w:t>16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สมัยวิสามัญ 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ี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9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ี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ระเภทครุภัณฑ์คอมพิวเตอร์หรืออิเล็กทรอนิกส์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ัดซื้อกล้องวงจรปิดแบบไร้สายพร้อมติดตั้ง หมู่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,  2,  4,  6,  8, 9,  10,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9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ุด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ดังนี้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ุด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๒ จำนวน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ุ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ุ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ุ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ุ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ุ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ุ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,5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1,  2,  4,  6,  8,  9,  10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42570</wp:posOffset>
                      </wp:positionV>
                      <wp:extent cx="31051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19.1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ระเบียบกระทรวงมหา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เพิ่มมาตรการป้องกันอาชญากรรม ส่งเสพติดและสาธารณภัยต่างๆ ที่ได้รับการแก้ไขและช่วยเหลือ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รักษาความสงบภายใน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ป้องกันและบรรเทาสาธารณภัย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15"/>
        <w:gridCol w:w="2268"/>
        <w:gridCol w:w="1417"/>
        <w:gridCol w:w="1160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กล้องวงจรปิดแบบไร้สายพร้อมติดตั้ง 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7 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6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– 70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)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235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ประชุมสภาฯ สมัยวิสามัญ ครั้ง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26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เม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ย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 67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ประเภทครุภัณฑ์คอมพิวเตอร์หรืออิเล็กทรอนิกส์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เพื่อจัดซื้อกล้องวงจรปิดแบบไร้สายพร้อมติดตั้ง 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จุ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5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259715</wp:posOffset>
                      </wp:positionV>
                      <wp:extent cx="31051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5pt;margin-top:20.4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ป้ายบอกทาง ป้ายเตือน ป้ายจราจร พร้อมเสาเหล็ก และพร้อมติดตั้ง 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9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)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65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>22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ประชุมสภาฯ สมัยวิสามัญ ครั้ง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26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>.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ประเภทครุภัณฑ์อื่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เพื่อจัดซื้อป้ายบอกทาง  ป้ายเตือน ป้ายจราจร  พร้อมเสาเหล็กและพร้อมติดตั้ง 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ป้าย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196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9715</wp:posOffset>
                      </wp:positionV>
                      <wp:extent cx="31051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20.4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bookmarkStart w:id="3" w:name="_Hlk179372534"/>
      <w:bookmarkStart w:id="4" w:name="_Hlk179273455"/>
      <w:bookmarkEnd w:id="3"/>
      <w:bookmarkEnd w:id="4"/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ระเบียบกระทรวงมหา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ปรับปรุงภูมิทัศน์ศูนย์พัฒนาเด็กเล็ก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8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6 – 70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9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ะชุมสภาฯ สมัยสามัญ สมัย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67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พื่อ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รับปรุงภูมิทัศน์ศูนย์พัฒนาเด็กเล็ก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8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เด็กเล็ก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66065</wp:posOffset>
                      </wp:positionV>
                      <wp:extent cx="310515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20.9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ตาม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ระเบียบกระทรวงม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หา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ดไทย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ศ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. 2566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 xml:space="preserve">ข้อ </w:t>
      </w:r>
      <w:r>
        <w:rPr>
          <w:rFonts w:cs="TH SarabunIT๙" w:ascii="TH SarabunIT๙" w:hAnsi="TH SarabunIT๙"/>
          <w:sz w:val="28"/>
          <w:szCs w:val="28"/>
          <w:lang w:val="th-TH" w:eastAsia="en-US"/>
        </w:rPr>
        <w:t xml:space="preserve">97 (5) 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เมื่อได้รับอนุมัติให้ใช้จ่ายเงินสะสมแล้ว องค์กรปกครองส่วนท้องถิ่นต้องดำเนินการก่อหนี้ผูกพัน ให้เสร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็</w:t>
      </w:r>
      <w:r>
        <w:rPr>
          <w:rFonts w:ascii="TH SarabunIT๙" w:hAnsi="TH SarabunIT๙" w:cs="TH SarabunIT๙"/>
          <w:sz w:val="28"/>
          <w:sz w:val="28"/>
          <w:szCs w:val="28"/>
          <w:lang w:val="th-TH" w:eastAsia="en-US"/>
        </w:rPr>
        <w:t>จสิ้นภายในระยะเวลาไม่เกินหนึ่งปีถัดไป หากไม่ดำเนินการภายในระยะเวลาที่กำหนดให้การใชจ่ายเงินสะสมนั้นเป็นอันพับไ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H SarabunIT๙" w:hAnsi="TH SarabunIT๙" w:eastAsia="Times New Roman" w:cs="TH SarabunIT๙"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**********************************************</w:t>
      </w:r>
    </w:p>
    <w:p>
      <w:pPr>
        <w:pStyle w:val="Normal"/>
        <w:rPr>
          <w:rFonts w:ascii="TH SarabunIT๙" w:hAnsi="TH SarabunIT๙" w:eastAsia="Times New Roman" w:cs="TH SarabunIT๙"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077" w:top="1701" w:footer="0" w:bottom="284"/>
      <w:pgNumType w:start="67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H SarabunIT๙">
    <w:charset w:val="00"/>
    <w:family w:val="swiss"/>
    <w:pitch w:val="variable"/>
  </w:font>
  <w:font w:name="Cordia New">
    <w:charset w:val="de"/>
    <w:family w:val="swiss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IT๙" w:hAnsi="TH SarabunIT๙" w:eastAsia="Times New Roman" w:cs="TH SarabunIT๙"/>
        <w:b/>
        <w:b/>
        <w:bCs/>
        <w:szCs w:val="32"/>
      </w:rPr>
    </w:pP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b/>
        <w:bCs/>
        <w:szCs w:val="32"/>
      </w:rPr>
      <w:fldChar w:fldCharType="begin"/>
    </w:r>
    <w:r>
      <w:rPr>
        <w:b/>
        <w:szCs w:val="32"/>
        <w:bCs/>
        <w:rFonts w:eastAsia="Times New Roman" w:cs="TH SarabunIT๙" w:ascii="TH SarabunIT๙" w:hAnsi="TH SarabunIT๙"/>
      </w:rPr>
      <w:instrText xml:space="preserve"> PAGE </w:instrText>
    </w:r>
    <w:r>
      <w:rPr>
        <w:b/>
        <w:szCs w:val="32"/>
        <w:bCs/>
        <w:rFonts w:eastAsia="Times New Roman" w:cs="TH SarabunIT๙" w:ascii="TH SarabunIT๙" w:hAnsi="TH SarabunIT๙"/>
      </w:rPr>
      <w:fldChar w:fldCharType="separate"/>
    </w:r>
    <w:r>
      <w:rPr>
        <w:b/>
        <w:szCs w:val="32"/>
        <w:bCs/>
        <w:rFonts w:eastAsia="Times New Roman" w:cs="TH SarabunIT๙" w:ascii="TH SarabunIT๙" w:hAnsi="TH SarabunIT๙"/>
      </w:rPr>
      <w:t>94</w:t>
    </w:r>
    <w:r>
      <w:rPr>
        <w:b/>
        <w:szCs w:val="32"/>
        <w:bCs/>
        <w:rFonts w:eastAsia="Times New Roman" w:cs="TH SarabunIT๙" w:ascii="TH SarabunIT๙" w:hAnsi="TH SarabunIT๙"/>
      </w:rPr>
      <w:fldChar w:fldCharType="end"/>
    </w: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 ~</w:t>
    </w:r>
  </w:p>
  <w:p>
    <w:pPr>
      <w:pStyle w:val="Footer"/>
      <w:ind w:right="360" w:hanging="0"/>
      <w:rPr>
        <w:rFonts w:ascii="TH Baijam;Browallia New" w:hAnsi="TH Baijam;Browallia New" w:eastAsia="Times New Roman" w:cs="TH Baijam;Browallia New"/>
        <w:b/>
        <w:b/>
        <w:bCs/>
        <w:i/>
        <w:i/>
        <w:iCs/>
        <w:sz w:val="28"/>
        <w:szCs w:val="28"/>
      </w:rPr>
    </w:pPr>
    <w:r>
      <w:rPr>
        <w:rFonts w:eastAsia="Times New Roman" w:cs="TH Baijam;Browallia New" w:ascii="TH Baijam;Browallia New" w:hAnsi="TH Baijam;Browallia New"/>
        <w:b/>
        <w:bCs/>
        <w:i/>
        <w:i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>จำนวน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โครงการ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พัฒนาท้องถิ่น กิจกรรมและงบประมาณ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8722995</wp:posOffset>
              </wp:positionH>
              <wp:positionV relativeFrom="paragraph">
                <wp:posOffset>-78740</wp:posOffset>
              </wp:positionV>
              <wp:extent cx="846455" cy="64897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แบบ ผด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8"/>
                              <w:szCs w:val="28"/>
                            </w:rPr>
                            <w:t xml:space="preserve">.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๐๒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6.65pt;height:51.1pt;mso-wrap-distance-left:9.05pt;mso-wrap-distance-right:9.05pt;mso-wrap-distance-top:0pt;mso-wrap-distance-bottom:0pt;margin-top:-6.2pt;mso-position-vertical-relative:text;margin-left:686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แบบ ผด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8"/>
                        <w:szCs w:val="28"/>
                      </w:rPr>
                      <w:t xml:space="preserve">.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๐๒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>แผนการดำเนินงาน  ประจำปีงบประมาณ  พ</w:t>
    </w:r>
    <w:r>
      <w:rPr>
        <w:rFonts w:cs="TH SarabunPSK" w:ascii="TH SarabunPSK" w:hAnsi="TH SarabunPSK"/>
        <w:b/>
        <w:bCs/>
        <w:sz w:val="28"/>
        <w:szCs w:val="28"/>
      </w:rPr>
      <w:t>.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ศ</w:t>
    </w:r>
    <w:r>
      <w:rPr>
        <w:rFonts w:cs="TH SarabunPSK" w:ascii="TH SarabunPSK" w:hAnsi="TH SarabunPSK"/>
        <w:b/>
        <w:bCs/>
        <w:sz w:val="28"/>
        <w:szCs w:val="28"/>
      </w:rPr>
      <w:t xml:space="preserve">.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๒๕๖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๘</w: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องค์การบริหารส่วนตำบลท่าตลาด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อำเภอ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สามพราน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  จังหวัดนคร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ปฐม</w:t>
    </w:r>
  </w:p>
  <w:p>
    <w:pPr>
      <w:pStyle w:val="Normal"/>
      <w:jc w:val="center"/>
      <w:rPr>
        <w:rFonts w:ascii="TH SarabunIT๙" w:hAnsi="TH SarabunIT๙" w:cs="TH SarabunIT๙"/>
        <w:b/>
        <w:b/>
        <w:bCs/>
        <w:sz w:val="28"/>
        <w:szCs w:val="28"/>
      </w:rPr>
    </w:pPr>
    <w:r>
      <w:rPr>
        <w:rFonts w:ascii="TH SarabunIT๙" w:hAnsi="TH SarabunIT๙" w:cs="TH SarabunIT๙"/>
        <w:b/>
        <w:b/>
        <w:bCs/>
        <w:sz w:val="28"/>
        <w:sz w:val="28"/>
        <w:szCs w:val="28"/>
      </w:rPr>
      <w:t>กรณีจากเงินสะสมปีงบประมาณ พ</w:t>
    </w:r>
    <w:r>
      <w:rPr>
        <w:rFonts w:cs="TH SarabunIT๙" w:ascii="TH SarabunIT๙" w:hAnsi="TH SarabunIT๙"/>
        <w:b/>
        <w:bCs/>
        <w:sz w:val="28"/>
        <w:szCs w:val="28"/>
      </w:rPr>
      <w:t>.</w:t>
    </w:r>
    <w:r>
      <w:rPr>
        <w:rFonts w:ascii="TH SarabunIT๙" w:hAnsi="TH SarabunIT๙" w:cs="TH SarabunIT๙"/>
        <w:b/>
        <w:b/>
        <w:bCs/>
        <w:sz w:val="28"/>
        <w:sz w:val="28"/>
        <w:szCs w:val="28"/>
      </w:rPr>
      <w:t>ศ</w:t>
    </w:r>
    <w:r>
      <w:rPr>
        <w:rFonts w:cs="TH SarabunIT๙" w:ascii="TH SarabunIT๙" w:hAnsi="TH SarabunIT๙"/>
        <w:b/>
        <w:bCs/>
        <w:sz w:val="28"/>
        <w:szCs w:val="28"/>
      </w:rPr>
      <w:t>. 2567</w: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t>****************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;AngsanaUPC" w:hAnsi="AngsanaUPC;AngsanaUPC" w:eastAsia="Cordia New" w:cs="AngsanaUPC;AngsanaUPC"/>
      <w:smallCaps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 Baijam;Browallia New" w:hAnsi="TH Baijam;Browallia New" w:eastAsia="Cordia New" w:cs="TH Baijam;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AngsanaUPC;AngsanaUPC" w:hAnsi="AngsanaUPC;AngsanaUPC" w:eastAsia="Cordia New" w:cs="AngsanaUPC;Angsan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gsanaUPC;AngsanaUPC"/>
    </w:rPr>
  </w:style>
  <w:style w:type="character" w:styleId="WW8Num7z0">
    <w:name w:val="WW8Num7z0"/>
    <w:qFormat/>
    <w:rPr>
      <w:rFonts w:cs="AngsanaUPC;AngsanaUP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Times New Roman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Baijam;Browallia New" w:hAnsi="TH Baijam;Browallia New" w:eastAsia="Cordia New" w:cs="TH Baijam;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IT๙" w:hAnsi="TH SarabunIT๙" w:eastAsia="Times New Roman" w:cs="TH SarabunIT๙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ngsanaUPC;AngsanaUP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UPC;AngsanaUPC" w:hAnsi="AngsanaUPC;AngsanaUPC" w:eastAsia="Cordia New" w:cs="AngsanaUPC;Angsan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IT๙" w:hAnsi="TH SarabunIT๙" w:eastAsia="Times New Roman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ngsanaUPC;AngsanaUPC"/>
    </w:rPr>
  </w:style>
  <w:style w:type="character" w:styleId="WW8Num21z0">
    <w:name w:val="WW8Num21z0"/>
    <w:qFormat/>
    <w:rPr>
      <w:rFonts w:cs="AngsanaUPC;AngsanaUPC"/>
    </w:rPr>
  </w:style>
  <w:style w:type="character" w:styleId="WW8Num22z0">
    <w:name w:val="WW8Num22z0"/>
    <w:qFormat/>
    <w:rPr>
      <w:rFonts w:ascii="AngsanaUPC;AngsanaUPC" w:hAnsi="AngsanaUPC;AngsanaUPC" w:eastAsia="Cordia New" w:cs="AngsanaUPC;AngsanaUP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Baijam;Browallia New" w:hAnsi="TH Baijam;Browallia New" w:eastAsia="Cordia New" w:cs="TH Baijam;Browall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Baijam;Browallia New" w:hAnsi="TH Baijam;Browallia New" w:eastAsia="Cordia New" w:cs="TH Baijam;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ngsanaUPC;AngsanaUPC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H Baijam;Browallia New" w:hAnsi="TH Baijam;Browallia New" w:eastAsia="Cordia New" w:cs="TH Baijam;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H Baijam;Browallia New" w:hAnsi="TH Baijam;Browallia New" w:eastAsia="Cordia New" w:cs="TH Baijam;Browall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H SarabunIT๙" w:hAnsi="TH SarabunIT๙" w:eastAsia="Times New Roman" w:cs="TH SarabunIT๙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UPC;AngsanaUPC" w:hAnsi="AngsanaUPC;AngsanaUPC" w:eastAsia="Cordia New" w:cs="AngsanaUPC;AngsanaUP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ngsanaUPC;AngsanaUPC"/>
      <w:sz w:val="32"/>
    </w:rPr>
  </w:style>
  <w:style w:type="character" w:styleId="WW8Num31z0">
    <w:name w:val="WW8Num31z0"/>
    <w:qFormat/>
    <w:rPr>
      <w:i w:val="false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character" w:styleId="Style16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เนื้อความ อักขระ"/>
    <w:qFormat/>
    <w:rPr>
      <w:rFonts w:ascii="BrowalliaUPC" w:hAnsi="BrowalliaUPC" w:eastAsia="Cordia New" w:cs="BrowalliaUPC"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mallCaps/>
      <w:sz w:val="16"/>
    </w:rPr>
  </w:style>
  <w:style w:type="character" w:styleId="Style19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2">
    <w:name w:val="เนื้อความ 2 อักขระ"/>
    <w:qFormat/>
    <w:rPr>
      <w:rFonts w:ascii="AngsanaUPC;AngsanaUPC" w:hAnsi="AngsanaUPC;AngsanaUPC" w:eastAsia="Cordia New" w:cs="AngsanaUPC;AngsanaUPC"/>
      <w:smallCaps/>
      <w:sz w:val="32"/>
      <w:szCs w:val="40"/>
    </w:rPr>
  </w:style>
  <w:style w:type="character" w:styleId="Style20">
    <w:name w:val="ท้าย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Angsana New"/>
      <w:b/>
      <w:bCs/>
      <w:caps w:val="false"/>
      <w:smallCaps w:val="false"/>
      <w:sz w:val="36"/>
      <w:szCs w:val="36"/>
    </w:rPr>
  </w:style>
  <w:style w:type="paragraph" w:styleId="TextBody">
    <w:name w:val="Body Text"/>
    <w:basedOn w:val="Normal"/>
    <w:pPr/>
    <w:rPr>
      <w:rFonts w:ascii="BrowalliaUPC" w:hAnsi="BrowalliaUPC" w:cs="Angsana New"/>
      <w:caps w:val="false"/>
      <w:smallCap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37"/>
      <w:lang w:val="en-US"/>
    </w:rPr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Style21">
    <w:name w:val="ข้อความข้อคิดเห็น"/>
    <w:basedOn w:val="Normal"/>
    <w:qFormat/>
    <w:pPr/>
    <w:rPr>
      <w:rFonts w:ascii="Cordia New" w:hAnsi="Cordia New" w:cs="Angsana New"/>
      <w:caps w:val="false"/>
      <w:smallCaps w:val="false"/>
      <w:sz w:val="28"/>
      <w:szCs w:val="28"/>
      <w:lang w:val="en-US"/>
    </w:rPr>
  </w:style>
  <w:style w:type="paragraph" w:styleId="Style22">
    <w:name w:val="สัญลักษณ์แสดงหัวข้อย่อยรายการ"/>
    <w:basedOn w:val="Normal"/>
    <w:qFormat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Style23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24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eastAsia="zh-CN" w:bidi="th-TH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3:47:00Z</dcterms:created>
  <dc:creator>Master</dc:creator>
  <dc:description/>
  <cp:keywords/>
  <dc:language>en-US</dc:language>
  <cp:lastModifiedBy>USER-WIN10</cp:lastModifiedBy>
  <cp:lastPrinted>2024-01-17T17:57:00Z</cp:lastPrinted>
  <dcterms:modified xsi:type="dcterms:W3CDTF">2024-10-25T07:54:00Z</dcterms:modified>
  <cp:revision>63</cp:revision>
  <dc:subject/>
  <dc:title>ผป</dc:title>
</cp:coreProperties>
</file>